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000000"/>
        </w:rPr>
      </w:pPr>
      <w:r>
        <w:rPr>
          <w:color w:val="000000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8.45pt" filled="f" o:ole="">
            <v:imagedata r:id="rId3" o:title=""/>
          </v:shape>
          <o:OLEObject Type="Embed" ProgID="" ShapeID="ole_rId2" DrawAspect="Content" ObjectID="_1963747568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ШИЛКИНСКИЙ РАЙОН» 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«      »_____________2022 г.                                                         № ______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Шилка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одготовке учащихся по основам военной службы в образовательных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чреждениях муниципального района «Шилкинский район» в 2022-202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ом году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 с Постановлением Правительства РФ № 1441 от 31.12.1999 г. «Об утверждении Положения  о подготовке граждан РФ к военной службе», Федеральным законом 53-ФЗ от 28.03.1998 г. «О воинской обязанности и военной службе», приказом МО РФ и  Минобрнауки РФ от 24.02. 2010 г.,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распоряжением Правительства Забайкальского края № 526-р от 27.09.2021г. « О подготовке граждан к военной службе», в целях качественного обучения граждан  начальным знаниям в области обороны и их подготовки по основам военной службы в 2022-2023 учебном году, а также  улучшения военно-патриотического и физического воспитания граждан, совершенствования учебно-материальной  базы образовательных учреждений Шилкинского района, администрация муниципального района « 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учение учащихся начальным знаниям в области обороны  и их подготовки по основам военной службы в 2021 – 2022  учебном году проводить в муниципальных образовательных учреждениях (средних образовательных школах) муниципального района « Шилкинский район» и в 2-х образовательных учреждениях ( ПМУ-15 п. Первомайский, ШМЛ-16 г. Шилка) по утвержденной  программе курса « ОБЖ » с отведенными часами в 10-11 классах по основам военной служ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се муниципальные образовательные учреждения №1, №2, №3, №5 и многопрофильное училище п. Первомайский за местным отделением ДОСААФ России Шилкинского района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е внимание в процессе обучения обратить на практическую часть курса ОБЖ, физическую подготовку и военно-патриотическое воспитание учащихся. На завершающем этапе  обучения с учащимися 10 классов  провести  5-ти дневные учебные сб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план основных мероприятий по обучению учащихся начальным знаниям в области обороны и их подготовки по основам  военной службы, военно-патриотическому  и физическому воспитанию учащихся на 2022-2023 учебный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совершенствования учебно-материальной базы образовательных учреждений и учебных пунктов по обучению граждан начальным знаниям в области обороны и их подготовки по основам военной службы на 2022-2023 учебный год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состав комиссии по проверке состояния обучения учащихся начальным знаниям в области обороны и их подготовки по основам военной службы, военно-патриотического и физического воспитания в образовательных учреждениях муниципального района « Шилкинский район» в 2022-2023 учебном году (приложение № 3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чальнику комитета образования муниципального района «Шилкинский райо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боту по подготовке учащихся образовательных учреждений муниципального района « Шилкинский район» по основам военной службы в соответствии с государственными стандарт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местно с  военным комиссариатом г. Шилка,  Шилкинского и Тунгокоченского районов Забайкальского края обеспечить проведение учебно-методических сборов преподавателей основ безопасности жизнедеятельности по вопросам организации и проведения занятий по основам военной служб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вместно с  военным комиссариатом Забайкальского края по Шилкинскому району подобрать преподавателей по изучению основ военной службы из числа офицеров запаса на вакантные должности преподавателей ОБЖ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отдела физической культуры и спорта муниципального района «Шилкинский район» ( Онаприенко А.В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ставить смету расходов на восстановление  учебно-материальной базы (включая восстановление  спортгородков с элементами полосы препятствий) по обучению граждан  основам военной службы в школах в комитет по финансам администрации  муниципального района «Шилкинский район» для  внесения   в проект бюджет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смету расходов на проведение в 2023 году районной и краевой Спартакиады допризывной молодежи в комитет по финансам муниципального района «Шилкинский район» для внесения в проект бюджета на  2023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омендовать военному комиссару военного комиссариата г. Шилка, Шилкинского и Тунгокоченского районов Карелину М.А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ить контроль и оказание практической помощи  образовательным учреждениям в подготовке учащихся к военной службе. Содействовать установлению, укреплению и расширению связей воинских частей с образовательными учреждениями района. Участвовать в организации, подготовке и проведении  5-ти дневных учебных сборов с учащимися, проходящими подготовку по основам военной службы, участвовать в проведении мероприятий  по военно-патриотическому воспитанию молодежи и военно-профессиональной ориентаци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нять меры к привлечению всех не работающих и не обучающихся юношей, достигших 16-летнего возраста, к обучению основам военной службы в учебных пунктах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комиссию по проверке  состояния обучения учащихся начальным знаниям в области обороны и их подготовки  по основам военной службы, военно-патриотического и физического воспитания граждан допризывного и призывного возраста 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 данного Постановления возложить на  заместителя  главы муниципального  района      «Шилкинский район» Боярскую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опубликовать на официальном портале муниципального района «Шилки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                                                       С.В. Воробь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«Шилкинский район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 №  1 </w:t>
            </w:r>
          </w:p>
          <w:p>
            <w:pPr>
              <w:pStyle w:val="Normal"/>
              <w:tabs>
                <w:tab w:val="clear" w:pos="708"/>
                <w:tab w:val="center" w:pos="2514" w:leader="none"/>
                <w:tab w:val="right" w:pos="5029" w:leader="none"/>
              </w:tabs>
              <w:jc w:val="right"/>
              <w:rPr/>
            </w:pPr>
            <w:r>
              <w:rPr>
                <w:b/>
              </w:rPr>
              <w:t>Утверждено 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>
                <w:b/>
              </w:rPr>
              <w:tab/>
              <w:t xml:space="preserve">           « Шилкин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_________ от «____» __________2022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 обучению граждан нач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 в области обороны и их подготовки по основ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й службы, военно-патриотическому и физиче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ю граждан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ебных пунктах Шилкинского 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2 – 2023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23"/>
        <w:gridCol w:w="1512"/>
        <w:gridCol w:w="193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 ность за  вы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" w:hanging="0"/>
              <w:jc w:val="both"/>
              <w:rPr/>
            </w:pPr>
            <w:r>
              <w:rPr>
                <w:szCs w:val="28"/>
              </w:rPr>
              <w:t>Подготовить   документацию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по организации обучения учащихся начальным знаниям  в области обороны и их подготовки по основам военной службы в образовательных учреждениях  Шилкинского района на 2021-2022 учебн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 Постановления администрации  муниципального района «Шилкинский район» «О подготовке учащихся по основам военной службы в образовательных учреждениях муниципального района « Шилкинский район» в 2021-2022 учебном году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9.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 администрац.муниципаль- 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енный комиссариат Забайкальского края  Шилкинско-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Подвести итоги подготовки учащихся к  военной службе в образовательных учреждениях района за  2021-2022 уч. год</w:t>
            </w:r>
          </w:p>
          <w:p>
            <w:pPr>
              <w:pStyle w:val="Footer"/>
              <w:rPr/>
            </w:pPr>
            <w:r>
              <w:rPr>
                <w:sz w:val="28"/>
                <w:szCs w:val="28"/>
              </w:rPr>
              <w:t xml:space="preserve">Определить задачи по обучению граждан в области обороны  и их подготовки по основам военной службы на 2022-2023 учебный год  в образовательных учреждениях  района.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 информацию главе муниципального района «Шилкинский район» о состоянии подготовки граждан по основам военной службы в 2022-2023 уч. году в образовательных учреждениях 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8"/>
                <w:szCs w:val="28"/>
              </w:rPr>
              <w:t>Подготовить и провести</w:t>
            </w:r>
            <w:r>
              <w:rPr>
                <w:szCs w:val="28"/>
              </w:rPr>
              <w:t>:</w:t>
            </w:r>
          </w:p>
          <w:p>
            <w:pPr>
              <w:pStyle w:val="Footer"/>
              <w:rPr/>
            </w:pPr>
            <w:r>
              <w:rPr>
                <w:b/>
                <w:szCs w:val="28"/>
              </w:rPr>
              <w:t>4.1</w:t>
            </w:r>
            <w:r>
              <w:rPr>
                <w:szCs w:val="28"/>
              </w:rPr>
              <w:t>.</w:t>
            </w:r>
            <w:r>
              <w:rPr>
                <w:sz w:val="28"/>
                <w:szCs w:val="28"/>
              </w:rPr>
              <w:t>Однодневное учебно-методическое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преподавателями  по</w:t>
            </w:r>
          </w:p>
          <w:p>
            <w:pPr>
              <w:pStyle w:val="Footer"/>
              <w:rPr>
                <w:szCs w:val="28"/>
              </w:rPr>
            </w:pPr>
            <w:r>
              <w:rPr>
                <w:sz w:val="28"/>
                <w:szCs w:val="28"/>
              </w:rPr>
              <w:t>ОБЖ (ОВС) образовательных учреждений района на базе шко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10.22 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ЗК  Шилкинско-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 xml:space="preserve">.Однодневные методические занятия с    преподавателями–организатор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Ж (ОВС)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в 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К ЗК Шилкинско-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8"/>
              </w:rPr>
            </w:pPr>
            <w:r>
              <w:rPr>
                <w:b/>
              </w:rPr>
              <w:t>4.3</w:t>
            </w:r>
            <w:r>
              <w:rPr/>
              <w:t>.</w:t>
            </w:r>
            <w:r>
              <w:rPr>
                <w:sz w:val="28"/>
                <w:szCs w:val="28"/>
              </w:rPr>
              <w:t>Расширенное заседание районного    методического совета по подготовке граждан       по основам военной службы в образовательных учреждениях   района.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4</w:t>
            </w:r>
            <w:r>
              <w:rPr>
                <w:sz w:val="28"/>
                <w:szCs w:val="28"/>
              </w:rPr>
              <w:t>.Совместное совещание с комитетом        образования администрации  муниципального района «Шилкинский район» по вопросам повышения      качества обучения  граждан начальным знаниям в области обороны и их подготовки по основам военной службы и контроля за   ходом обуч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5</w:t>
            </w:r>
            <w:r>
              <w:rPr>
                <w:sz w:val="28"/>
                <w:szCs w:val="28"/>
              </w:rPr>
              <w:t>.Согласование со школами места и   порядка проведения 5-ти дневных учебных сборов с учащимися 10-х   классов образовательных учреждений  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.04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</w:t>
            </w:r>
            <w:r>
              <w:rPr>
                <w:sz w:val="28"/>
                <w:szCs w:val="28"/>
              </w:rPr>
              <w:t>.Однодневные методические занятия с      преподавателями по « ОБЖ (ОВС)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командирами взводов и инструкторами по      физ.подготовке перед началом 5-ти дневных      учебных сборов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4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ного района «Шилкинский район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 Комитет по физкультуре и спорту МР «Шилкинско-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</w:t>
            </w:r>
            <w:r>
              <w:rPr>
                <w:sz w:val="28"/>
                <w:szCs w:val="28"/>
              </w:rPr>
              <w:t>. 5-тидневные учебные сборы с учащимися 10-х  классов  средних школ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-июнь 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совместный контроль за обучением граждан начальным знаниям в области обороны и их подготовки по основам военной службы, военно-патриотическому и физическому воспитанию гражда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по отбору кандидатов из числа лиц, уволенных в запас, для комплектования образовательных учреждений района преподавателями по основам военной служб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7.23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ероприятия по подготовке образовательных учреждений района к проведению 5-ти дневных учебных сборов по основам военной службы и осуществить контроль за их выполн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3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партакиаду допризывной молодежи Шилк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борную команду района для участия в краевой Спартакиаде допризывной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 комиссариат г.Шилка, Шилкинско-го  и Тунгокоченского районов 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провести военно- спортивную игру « Зар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этап – в школах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этап – финал иг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(финал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ного района «Шилкинскийрайон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 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гражданского персонала ( офицеров запаса)  ВКЗК  Шилкинского района и ветеранов Великой Отечественной Войны и боевых действий перед учащимися образовательных учреждений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провести « День призывник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.22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комитет по образованию и делам молодежи, районный 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нформацию главе  муниципального района      « Шилкинский район» об итогах райо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ы и краевой Спартакиады допризывной молодеж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дготовить информацию главе муниципального района «Шилкинский район» «Об итогах обучения граждан начальным знаниям в области обороны и их подготовки по основам военной службы в образовательных учреждениях в 2020-2021 учебном году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5-ти дне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сборов с гражданами обучающимися в учебных пунктах Шилкинск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комитет по физической культуре и спор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готовку и переподготовку преподавателей по ОБЖ в Забайкальском университете повышения квалификации учи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и посещением занятий в учебных пунктах Шилкинск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й 20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 провести совместно с общественными, детско-юношескими, военно-патриотическими организациями  исторический диктант народно-просветительской акции «Знаешь историю- любишь Отечест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 провести мероприятие военно-патриотической работы информационно- пропагандистической акции, посвященной значимым историческим событиям России и ее Вооруженных Сил, встречи с представителями исторических обществ, поисковых отряд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ПРИЛОЖЕНИЕ № 2 </w:t>
      </w:r>
    </w:p>
    <w:p>
      <w:pPr>
        <w:pStyle w:val="Footer"/>
        <w:jc w:val="right"/>
        <w:rPr/>
      </w:pPr>
      <w:r>
        <w:rPr/>
        <w:t>Утверждено Постановлением администрации</w:t>
      </w:r>
    </w:p>
    <w:p>
      <w:pPr>
        <w:pStyle w:val="Footer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Footer"/>
        <w:jc w:val="center"/>
        <w:rPr/>
      </w:pPr>
      <w:r>
        <w:rPr/>
        <w:t xml:space="preserve">                                                                                     </w:t>
      </w:r>
      <w:r>
        <w:rPr/>
        <w:t>« Шилкинский район»</w:t>
      </w:r>
    </w:p>
    <w:p>
      <w:pPr>
        <w:pStyle w:val="Footer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 от    «_</w:t>
            </w:r>
            <w:r>
              <w:rPr>
                <w:sz w:val="22"/>
                <w:u w:val="single"/>
              </w:rPr>
              <w:t>___»              __________</w:t>
            </w:r>
            <w:r>
              <w:rPr>
                <w:sz w:val="22"/>
              </w:rPr>
              <w:t>2022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ршенствования учебно–материальной базы образовательных учреж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илкинского района по обучению граждан начальным знаниям в области обороны и их подготовки по основам воен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2022-2023 </w:t>
      </w:r>
      <w:r>
        <w:rPr>
          <w:sz w:val="28"/>
          <w:szCs w:val="28"/>
        </w:rPr>
        <w:t>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48"/>
        <w:gridCol w:w="1937"/>
        <w:gridCol w:w="10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8"/>
              </w:rPr>
            </w:pPr>
            <w:r>
              <w:rPr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сти печатную продукцию для комплектования образовательных  учреждений района, учебных пунктов  района учебными наглядными пособиями, фильмами по обучению граждан начальным знаниям в области обороны и их подготовки  по основам воен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мету расходов на восстановление  спорт. городков, полос препятствий, тиров, приобретение воздушных  винтовок в Муниципальные образовательные учреждения  (средние образовательные школы)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муниципального района «Шилкинс-кий район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отдельные классы для кабинетов по «ОБЖ (ОВС)» в образовательных учреждениях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муниципального района «Шилкинс-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 СО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восстановление полос препятствий,  спорт. городков, тиров в школах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«Шилки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ть помощь образовательным          учреждениям в  оформлении стендов по военно-профессиональной ориентации учащейся молодеж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ОЕННЫЙ КОМИССАР   Г. ШИЛКА, ШИЛКИНСКОГО И</w:t>
      </w:r>
    </w:p>
    <w:p>
      <w:pPr>
        <w:pStyle w:val="Normal"/>
        <w:jc w:val="center"/>
        <w:rPr/>
      </w:pPr>
      <w:r>
        <w:rPr/>
        <w:t>ТУНГОКОЧЕНСКОГО  РАЙОНОВ  ЗАБАЙКА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М.КАРЕ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</w:rPr>
              <w:t xml:space="preserve">Утверждено Постановлением  администрации муниципального района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 Шилкинский район»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_____ от «____»_____________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 состояния обучения граждан началь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ниям в области  обороны и их подготовки по основам военной службы, военно-патриотического и физического воспитания в образовательных учреждениях Шилкинского  района  в 2022-2023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Военный комиссар военного комиссариата г.Шилка, Шил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унгокоченского районов Забайкальского края     </w:t>
            </w:r>
            <w:r>
              <w:rPr>
                <w:b/>
                <w:sz w:val="28"/>
                <w:szCs w:val="28"/>
              </w:rPr>
              <w:t>М.А.Карелин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образования муниципального района «Шилкинский район</w:t>
            </w:r>
            <w:r>
              <w:rPr>
                <w:b/>
                <w:sz w:val="28"/>
                <w:szCs w:val="28"/>
              </w:rPr>
              <w:t>» Л.А. Золотухин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ения подготовки и призыва  граждан на в/сл   ВК ЗК по Шилкинскому району    </w:t>
            </w:r>
            <w:r>
              <w:rPr>
                <w:b/>
                <w:sz w:val="28"/>
                <w:szCs w:val="28"/>
              </w:rPr>
              <w:t xml:space="preserve"> Н.Н. Радченко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помощник НО подготовки и призыва   граждан на в/сл   </w:t>
            </w:r>
            <w:r>
              <w:rPr>
                <w:b/>
                <w:sz w:val="28"/>
                <w:szCs w:val="28"/>
              </w:rPr>
              <w:t>Е.В. Дульцева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 по физической культуре и спорту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района «Шилкинский район»  </w:t>
            </w:r>
            <w:r>
              <w:rPr>
                <w:b/>
                <w:sz w:val="28"/>
                <w:szCs w:val="28"/>
              </w:rPr>
              <w:t>Оноприен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.В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                                                  </w:t>
      </w:r>
    </w:p>
    <w:p>
      <w:pPr>
        <w:pStyle w:val="Footer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7:00Z</dcterms:created>
  <dc:creator>ВКЗК</dc:creator>
  <dc:description/>
  <cp:keywords/>
  <dc:language>en-US</dc:language>
  <cp:lastModifiedBy>Елена Александровна Боярская</cp:lastModifiedBy>
  <cp:lastPrinted>2021-09-23T10:41:00Z</cp:lastPrinted>
  <dcterms:modified xsi:type="dcterms:W3CDTF">2022-09-27T07:36:00Z</dcterms:modified>
  <cp:revision>62</cp:revision>
  <dc:subject/>
  <dc:title/>
</cp:coreProperties>
</file>